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ТЕМАТИКА СЕМІНАРСЬКИХ ЗАНЯТ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З НАВЧАЛЬНОЇ ДИСЦИПЛІНИ «МЕТОДОЛОГІЯ І МЕТОДИ НАУКОВО-ПЕДАГОГІЧНИХ ДОСЛІДЖЕН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Тема 1. Наука</w:t>
      </w:r>
      <w:r>
        <w:fldChar w:fldCharType="begin"/>
      </w:r>
      <w:r>
        <w:rPr/>
        <w:instrText xml:space="preserve"> XE "Нау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32"/>
          <w:szCs w:val="32"/>
        </w:rPr>
        <w:t xml:space="preserve"> як форма суспільної свідомості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 Наукове пізнання</w:t>
      </w:r>
      <w:r>
        <w:fldChar w:fldCharType="begin"/>
      </w:r>
      <w:r>
        <w:rPr/>
        <w:instrText xml:space="preserve"> XE "Наукове пізнанн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його рівні і вид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 Сутність науки, її цілі та функції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 Виникнення та еволюція нау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 Внесок українських учених у нау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 Організація наукової діяльності в Україні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.  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 Козловський Ю.М. Методологія педагогічного дослідження / Ю.М. Козловський. – Львів : Видавництво Львівської політехніки, 2018. – 196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5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8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 Юринець В.Є. Методологія наукових досліджень : навч. посібник / В.Є. Юринець. – Львів : ЛНУ імені Івана Франка, 2011. – 178 с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. Сутність наукового дослідженн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 Особливості науково-педагогічного дослідже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 Принципи науково-педагогічного дослідже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 Науковий апарат науково-педагогічного дослідже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 Підходи до організації наукового дослідження в галузі дошкільної педагогі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 Етика педагогічного дослідже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зловський Ю.М. Методологія педагогічного дослідження / Ю.М. Козловський. – Львів : Видавництво Львівської політехніки, 2018. – 196 с. 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6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Фареник С. Логіка і методологія наукового дослідження / С. Фареник. – К. : Видавчництво УАДУ, 2000. – 34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8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 Юринець В.Є. Методологія наукових досліджень : навч. посібник / В.Є. Юринець. – Львів : ЛНУ імені Івана Франка, 2011. – 178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 С</w:t>
      </w:r>
      <w:r>
        <w:rPr>
          <w:color w:val="000000"/>
          <w:sz w:val="24"/>
          <w:szCs w:val="24"/>
          <w:lang w:val="en-US"/>
        </w:rPr>
        <w:t xml:space="preserve">ohen L., Research methods in education / L. Cohen, L. Manion, K. Morrison. – New York : Routlege, 2007. – 638 p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. Metodology of Educational Research And Statistics. – New Delhi : Laxmi Publications, 2014. –</w:t>
      </w:r>
      <w:r>
        <w:rPr>
          <w:lang w:val="en-US"/>
        </w:rPr>
        <w:t>325 p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3. Планування науково-педагогічного дослідженн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 Етапи виконання науково-дослідницької роботи в галузі дошкільної педагогіки</w:t>
      </w:r>
      <w:r>
        <w:fldChar w:fldCharType="begin"/>
      </w:r>
      <w:r>
        <w:rPr/>
        <w:instrText xml:space="preserve"> XE "науково-дослідницька робота студентів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 Програма наукового дослідження в галузі дошкільної педагогі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. Козловський Ю.М. Методика науково-педагогічного дослідження / Ю.М. Козловський. – Львів : Видавництво Львівської політехніки, 2018. – 19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8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 Юринець В.Є. Методологія наукових досліджень : навч. посібник / В.Є. Юринець. – Львів : ЛНУ імені Івана Франка, 2011. – 178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10. 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1</w:t>
      </w:r>
      <w:r>
        <w:rPr>
          <w:color w:val="000000"/>
          <w:sz w:val="24"/>
          <w:szCs w:val="24"/>
        </w:rPr>
        <w:t>. 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Тема 4. Т</w:t>
      </w:r>
      <w:r>
        <w:rPr>
          <w:b/>
          <w:bCs/>
          <w:sz w:val="32"/>
          <w:szCs w:val="32"/>
        </w:rPr>
        <w:t>еоретичні методи наукового дослідження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1. Застосування методів аналізу і синтезу, індукції та дедукції у науковому дослідженні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2. Методи аналогії та абстрагування у науковому дослідженні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3. Методи моделювання, порівняння, узагальнення та вимоги до їх застосування у науковому дослідженні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4. Ідеалізація та формалізація як теоретичні методи наукового дослідження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5. Метод екстраполяції та його застосування у науковому дослідженні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6. Застосування методів узагальнення та порівняння у науковому дослідженні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 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 Козловський Ю.М. Методика науково-педагогічного дослідження / Ю.М. Козловський. – Львів : Видавництво Львівської політехніки, 2018. – 19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4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8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0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13. 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,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</w:rPr>
        <w:t>15. 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Тема 5. Е</w:t>
      </w:r>
      <w:r>
        <w:rPr>
          <w:b/>
          <w:sz w:val="32"/>
          <w:szCs w:val="32"/>
        </w:rPr>
        <w:t>мпіричні методи наукового дослідженн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 Спостереження</w:t>
      </w:r>
      <w:r>
        <w:fldChar w:fldCharType="begin"/>
      </w:r>
      <w:r>
        <w:rPr/>
        <w:instrText xml:space="preserve"> XE "Спостереженн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їх різновиди, умови застосува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 Вивчення і узагальнення педагогічного досві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 Вивчення документації та результатів педагогічної діяльності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 Методи опитування: бесіда, інтерв</w:t>
      </w:r>
      <w:r>
        <w:rPr>
          <w:lang w:val="ru-RU"/>
        </w:rPr>
        <w:t>’</w:t>
      </w:r>
      <w:r>
        <w:rPr/>
        <w:t>ю, анкетування та вимоги до їхнього застосува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 Методи вимірювання та оцінювання: тестування, узагальнення незалежних характеристик, рейтинг, самооцін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 Застосування методу соціометрії у науково-педагогічному дослідженні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 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 Козловський Ю.М. Методика науково-педагогічного дослідження / Ю.М. Козловський. – Львів : Видавництво Львівської політехніки, 2018. – 19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4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8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0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13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,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</w:rPr>
        <w:t>15. 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6. Організація педагогічного експеримент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 Поняття експериментального методу в педагогічних дослідженн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 Специфіка експерименту в галузі дошкільної педагогі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 Структура педагогічного експеримен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 Етапи педагогічного експерименту та їхнє плануванн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 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 Козловський Ю.М. Методика науково-педагогічного дослідження / Ю.М. Козловський. – Львів : Видавництво Львівської політехніки, 2018. – 19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4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8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0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13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,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4. 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</w:rPr>
        <w:t xml:space="preserve">15. 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  <w:r>
        <w:br w:type="page"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7. Застосування методів математичної статистики у педагогічному дослідженн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 Вимірювання в педагогіці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 Основні типи вимірювань у педагогічних дослідженн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 Статистична обробка результатів педагогічного експеримен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 Основні етапи математичного дослідження педагогічного явища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 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 Козловський Ю.М. Методика науково-педагогічного дослідження / Ю.М. Козловський. – Львів : Видавництво Львівської політехніки, 2018. – 19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4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8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0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2. Цехмістрова Г. С Управління в освіті та педагогічна діагностика : навч. посіб. [для студ. вищ. навч.закл.] / Г.С. Цехмістрова, Н.А. Фоменко. – К. : Видавничий Дім «Слово», 2005. – 28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14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,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5. 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  <w:r>
        <w:br w:type="page"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8. Види та особливості викладу результатів наукових досліджен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 Систематизація результатів дослідження, її види та зміс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 Викладення висновків та рекомендацій у формі реферату, наукової статті, монографії, тез доповіді, звіту про виконану науково-дослідницьку робо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 Поняття про апробація</w:t>
      </w:r>
      <w:r>
        <w:fldChar w:fldCharType="begin"/>
      </w:r>
      <w:r>
        <w:rPr/>
        <w:instrText xml:space="preserve"> XE "апробаці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та упровадження результатів дослідже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 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3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7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9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12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,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9. Виконання та захист дисертаційної робот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 Загальна методика виконання дисертаційного досліджен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 Оформлення дисертаційної робо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 Методика підготовки та оформлення анотації дисертації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 Прилюдний захист дисертації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. Вимоги до оформлення дисертації. Затверджено наказом МОН України 12.01.2017 р. № 40 [Електронний ресурс]. – Режим доступу : https://zakon.rada.gov.ua/laws/show/z0155-1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2.  Гончаренко С.У. Педагогічні дослідження / С.У. Гончаренко. – К. : 1995. – 45 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Шейко В.М. Організація та методика науково-дослідницької діяльності : Підручник. – 2-ге видання, перер. і доповн. / В.М. Шейко, Н.М. Кушнаренко. – К. : Знання – Прес. 2002. – 318 с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1:45:00Z</dcterms:created>
  <dc:creator>Користувач</dc:creator>
  <dc:description/>
  <cp:keywords/>
  <dc:language>en-US</dc:language>
  <cp:lastModifiedBy>Користувач</cp:lastModifiedBy>
  <dcterms:modified xsi:type="dcterms:W3CDTF">2020-02-16T15:33:00Z</dcterms:modified>
  <cp:revision>6</cp:revision>
  <dc:subject/>
  <dc:title/>
</cp:coreProperties>
</file>